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Приложение №</w:t>
      </w:r>
      <w:r>
        <w:rPr>
          <w:b/>
          <w:lang w:val="en-US"/>
        </w:rPr>
        <w:t xml:space="preserve"> </w:t>
      </w:r>
      <w:r>
        <w:rPr>
          <w:b/>
        </w:rPr>
        <w:t>1</w:t>
      </w:r>
    </w:p>
    <w:p>
      <w:pPr>
        <w:pStyle w:val="Normal"/>
        <w:ind w:firstLine="111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к решению Воронежской </w:t>
      </w:r>
    </w:p>
    <w:p>
      <w:pPr>
        <w:pStyle w:val="Normal"/>
        <w:ind w:firstLine="111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городской Думы</w:t>
      </w:r>
    </w:p>
    <w:p>
      <w:pPr>
        <w:pStyle w:val="Normal"/>
        <w:ind w:firstLine="1110"/>
        <w:jc w:val="both"/>
        <w:rPr/>
      </w:pPr>
      <w:r>
        <w:rPr>
          <w:b/>
        </w:rPr>
        <w:tab/>
        <w:tab/>
        <w:tab/>
        <w:tab/>
        <w:tab/>
        <w:tab/>
        <w:tab/>
        <w:t>от 26.12.06г. № 271-</w:t>
      </w:r>
      <w:r>
        <w:rPr>
          <w:b/>
          <w:lang w:val="en-US"/>
        </w:rPr>
        <w:t>II</w:t>
      </w:r>
    </w:p>
    <w:p>
      <w:pPr>
        <w:pStyle w:val="Normal"/>
        <w:ind w:firstLine="111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11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1110"/>
        <w:jc w:val="center"/>
        <w:rPr>
          <w:b/>
          <w:b/>
        </w:rPr>
      </w:pPr>
      <w:r>
        <w:rPr>
          <w:b/>
        </w:rPr>
        <w:t xml:space="preserve">О ПОРЯДКЕ  УСТАНОВКИ И ЭКСПЛУАТАЦИИ </w:t>
      </w:r>
      <w:r>
        <w:rPr>
          <w:b/>
          <w:caps/>
        </w:rPr>
        <w:t>киосков,  павильонов и выносного холодильного оборудования</w:t>
      </w:r>
    </w:p>
    <w:p>
      <w:pPr>
        <w:pStyle w:val="Normal"/>
        <w:ind w:firstLine="1110"/>
        <w:jc w:val="center"/>
        <w:rPr>
          <w:b/>
          <w:b/>
        </w:rPr>
      </w:pPr>
      <w:r>
        <w:rPr>
          <w:b/>
        </w:rPr>
        <w:t>НА ТЕРРИТОРИИ ГОРОДСКОГО ОКРУГА ГОРОД  ВОРОНЕЖ</w:t>
      </w:r>
    </w:p>
    <w:p>
      <w:pPr>
        <w:pStyle w:val="Normal"/>
        <w:ind w:firstLine="11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t>1. ОБЩИЕ ПОЛОЖЕНИЯ И ОСНОВНЫЕ ПОНЯТ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Настоящее Положение регулирует порядок установки и эксплуатации павильонов, киосков и выносного холодильного оборудования на территории муниципального образования – городского округа город Воронеж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В настоящем Положении используются следующие основные понятия:</w:t>
      </w:r>
    </w:p>
    <w:p>
      <w:pPr>
        <w:pStyle w:val="Normal"/>
        <w:jc w:val="both"/>
        <w:rPr/>
      </w:pPr>
      <w:r>
        <w:rPr/>
        <w:t>ПАВИЛЬОН – оборудованное строение не относящееся (согласно п.10 ст.1 Градостроительного кодекса РФ) к объектам капитального строительства и не являющееся объектом недвижимости, с ограниченным сроком действия разрешительной документации (до 5 лет), имеющее торговый зал и помещение для хранения товарного запаса, рассчитанное на одно или несколько рабочих мест. Выполняются в основном из сборно-разборных конструктивных элементов без подземных помещений.</w:t>
      </w:r>
    </w:p>
    <w:p>
      <w:pPr>
        <w:pStyle w:val="Normal"/>
        <w:jc w:val="both"/>
        <w:rPr/>
      </w:pPr>
      <w:r>
        <w:rPr/>
        <w:t>КИОСК – оснащенное торговым оборудованием строение, не относящееся (согласно п.10 ст.1 Градостроительного кодекса РФ) к объектам капитального строительства и не являющееся объектом недвижимости, с ограниченным сроком действия разрешительной документации (до 3 лет), не имеющее торгового зала и помещений для хранения товаров, рассчитанное на одно рабочее место продавца, на площади которого хранится товарный запас. Выполняются в основном из сборно-разборных конструктивных элементов без подземных помещений.</w:t>
      </w:r>
    </w:p>
    <w:p>
      <w:pPr>
        <w:pStyle w:val="TextBodyIndent"/>
        <w:ind w:left="0" w:hanging="0"/>
        <w:rPr/>
      </w:pPr>
      <w:r>
        <w:rPr>
          <w:caps/>
          <w:sz w:val="24"/>
        </w:rPr>
        <w:t xml:space="preserve">Выносное Холодильное оборудование – </w:t>
      </w:r>
      <w:r>
        <w:rPr>
          <w:sz w:val="24"/>
        </w:rPr>
        <w:t>холодильник с прозрачной стеклянной дверью для хранения и реализации прохладительных напитков, устанавливается рядом с киоском или павильоном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3. Обязанности по подготовке материалов возлагаются на комитет главного архитектора (далее КГА), комитет по земельным отношениям (далее КЗО) департамента градостроительства и земельных отношений и соответствующие районные Управы администрации городского округа город Воронеж.</w:t>
      </w:r>
    </w:p>
    <w:p>
      <w:pPr>
        <w:pStyle w:val="Normal"/>
        <w:jc w:val="both"/>
        <w:rPr/>
      </w:pPr>
      <w:r>
        <w:rPr/>
        <w:t>1.4. Работы по проектированию и монтажу павильонов, киосков и выносного холодильного оборудования ведутся юридическими и физическими лицами, имеющими лицензию на проведение соответствующих работ.</w:t>
      </w:r>
    </w:p>
    <w:p>
      <w:pPr>
        <w:pStyle w:val="Normal"/>
        <w:jc w:val="both"/>
        <w:rPr/>
      </w:pPr>
      <w:r>
        <w:rPr/>
        <w:t>1.5. Запрещается производить работы по монтажу павильонов, киосков и выносного холодильного оборудования без соответствующего разрешения, согласованного в установленном порядке.</w:t>
      </w:r>
    </w:p>
    <w:p>
      <w:pPr>
        <w:pStyle w:val="Normal"/>
        <w:jc w:val="both"/>
        <w:rPr/>
      </w:pPr>
      <w:r>
        <w:rPr/>
        <w:t>1.6. Лица, допустившие самовольную установку павильонов, киосков или выносного холодильного оборудования, несут ответственность в соответствии с действующим законодательством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ТРЕБОВАНИЯ К  УСТАНОВКЕ И ЭКСПЛУАТАЦИИ ПАВИЛЬОНОВ, КИОСКОВ И ВЫНОСНОГО ХОЛОДИЛЬНОГО ОБОРУДОВАНИЯ НА ТЕРРИТОРИИ ГОРОДСКОГО ОКРУГА ГОРОД ВОРОНЕЖ</w:t>
      </w:r>
    </w:p>
    <w:p>
      <w:pPr>
        <w:pStyle w:val="Normal"/>
        <w:ind w:firstLine="39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1. Установка новых павильонов, киосков и выносного холодильного оборудования на улицах и площадях городского округа город Воронеж, определенных согласно приложению № 2 к настоящему Решению, запрещено, за исключением киосков и павильонов, выполненных в комплексе с остановками городского транспорта, объектов мелкорозничной торговли по реализации печатной продукции, мороженого, цветов. </w:t>
      </w:r>
    </w:p>
    <w:p>
      <w:pPr>
        <w:pStyle w:val="Normal"/>
        <w:jc w:val="both"/>
        <w:rPr/>
      </w:pPr>
      <w:r>
        <w:rPr/>
        <w:t>2.2. При установке павильонов, киосков и выносного холодильного оборудования не допускается вырубка древесно-кустарниковых насаждений ценных пород, изъятие газонов и других элементов благоустройства, препятствовать движению пешеходов и автотранспорта. Обязательно наличие подъезда с твердым покрытием для автотранспорта, обслуживающего временное сооружение.</w:t>
      </w:r>
    </w:p>
    <w:p>
      <w:pPr>
        <w:pStyle w:val="Normal"/>
        <w:jc w:val="both"/>
        <w:rPr/>
      </w:pPr>
      <w:r>
        <w:rPr/>
        <w:t>2.3. Установка холодильного и другого оборудования на территории, прилегающей к павильону или киоску, не предусмотренного проектной документацией, запрещено.</w:t>
      </w:r>
    </w:p>
    <w:p>
      <w:pPr>
        <w:pStyle w:val="Normal"/>
        <w:jc w:val="both"/>
        <w:rPr/>
      </w:pPr>
      <w:r>
        <w:rPr/>
        <w:t>2.4. В каждом павильоне, киоске в течение всего периода работы должны находиться и предъявляться по требованию контролирующего органа и уполномоченных представителей органа местного самоуправления копии разрешительных документов на установку и эксплуатацию павильона, киоска. Иные документы (справки, выписки) не могут являться основанием для размещения павильона, киоска.</w:t>
      </w:r>
    </w:p>
    <w:p>
      <w:pPr>
        <w:pStyle w:val="Normal"/>
        <w:jc w:val="both"/>
        <w:rPr/>
      </w:pPr>
      <w:r>
        <w:rPr/>
        <w:t>2.5. Владельцы павильонов, киосков обязаны содержать прилегающую территорию, в надлежащем санитарном состоянии, обеспечивать сохранность зеленых насаждений и осуществлять ее благоустройство.</w:t>
      </w:r>
    </w:p>
    <w:p>
      <w:pPr>
        <w:pStyle w:val="Normal"/>
        <w:jc w:val="both"/>
        <w:rPr/>
      </w:pPr>
      <w:r>
        <w:rPr/>
        <w:t>2.6. В случае неоднократных (не менее двух раз) нарушений в эксплуатации павильонов, киосков, выносного холодильного оборудования, в содержании прилегающей территории, на основании представленных в КГА материалов от структурных подразделений администрации городского округа город Воронеж, разрешительные документы на установку и эксплуатацию павильона, киоска, выносного холодильного оборудования  аннулируются.</w:t>
      </w:r>
    </w:p>
    <w:p>
      <w:pPr>
        <w:pStyle w:val="Normal"/>
        <w:jc w:val="both"/>
        <w:rPr/>
      </w:pPr>
      <w:r>
        <w:rPr/>
        <w:t>2.7. Установка и эксплуатация павильонов, киосков и выносного холодильного оборудования без разрешительных документов запрещена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3"/>
        <w:rPr/>
      </w:pPr>
      <w:r>
        <w:rPr/>
        <w:t xml:space="preserve">3. ПОРЯДОК ОФОРМЛЕНИЯ РАЗРЕШИТЕЛЬНОЙ ДОКУМЕНТАЦИИ </w:t>
      </w:r>
    </w:p>
    <w:p>
      <w:pPr>
        <w:pStyle w:val="3"/>
        <w:rPr/>
      </w:pPr>
      <w:r>
        <w:rPr/>
        <w:t xml:space="preserve">НА УСТАНОВКУ И ЭКСПЛУАТАЦИЮ  ПАВИЛЬОНОВ, КИОСКОВ </w:t>
      </w:r>
    </w:p>
    <w:p>
      <w:pPr>
        <w:pStyle w:val="3"/>
        <w:rPr/>
      </w:pPr>
      <w:r>
        <w:rPr/>
        <w:t xml:space="preserve">И ВЫНОСНОГО ХОЛОДИЛЬНОГО ОБОРУДОВАНИЯ НА ТЕРРИТОРИИ </w:t>
      </w:r>
    </w:p>
    <w:p>
      <w:pPr>
        <w:pStyle w:val="3"/>
        <w:rPr/>
      </w:pPr>
      <w:r>
        <w:rPr/>
        <w:t>ГОРОДСКОГО ОКРУГА ГОРОД ВОРОНЕЖ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1. Павильоны, киоски устанавливаются на основании следующих разрешительных документ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ордера на установку павильонов, киоск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говора на установку павильонов, киосков и выносного холодильного оборудов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каза директора департамента градостроительства и земельных отношений, разрешающего эксплуатацию павильонов, киосков и выносного холодильного оборудования. </w:t>
      </w:r>
    </w:p>
    <w:p>
      <w:pPr>
        <w:pStyle w:val="Normal"/>
        <w:jc w:val="both"/>
        <w:rPr/>
      </w:pPr>
      <w:r>
        <w:rPr/>
        <w:t>3.2. Право на установку павильонов, киосков и выносного холодильного оборудования предоставляется исключительно на платной основе, согласно раздела 4 данного Положения.</w:t>
      </w:r>
    </w:p>
    <w:p>
      <w:pPr>
        <w:pStyle w:val="Normal"/>
        <w:jc w:val="both"/>
        <w:rPr/>
      </w:pPr>
      <w:r>
        <w:rPr/>
        <w:t xml:space="preserve">3.3. Предоставление первому заявителю (дата, час и минута регистрации заявки фиксируется в департаменте градостроительства и земельных отношений администрации городского округа город Воронеж), права на установку и эксплуатацию вновь размещаемого павильона, киоска или выносного холодильного оборудования на территории городского округа город Воронеж осуществляется по результатам проведенного согласования в установленном порядке с соответствующими службами. </w:t>
      </w:r>
    </w:p>
    <w:p>
      <w:pPr>
        <w:pStyle w:val="Normal"/>
        <w:jc w:val="both"/>
        <w:rPr/>
      </w:pPr>
      <w:r>
        <w:rPr/>
        <w:t>3.4. Предоставление права на установку и эксплуатацию павильонов, киосков и выносного холодильного оборудования осуществляется сроком: киоски – до 3-х лет, павильоны – до 5-ти лет, выносное холодильное оборудование – на срок установки киоска или павильона рядом с которым оно установлено.</w:t>
      </w:r>
    </w:p>
    <w:p>
      <w:pPr>
        <w:pStyle w:val="Normal"/>
        <w:jc w:val="both"/>
        <w:rPr/>
      </w:pPr>
      <w:r>
        <w:rPr/>
        <w:t>3.5. Срок установки и сдачи в эксплуатацию павильонов, киосков и выносного холодильного оборудования не более 1 года.</w:t>
      </w:r>
    </w:p>
    <w:p>
      <w:pPr>
        <w:pStyle w:val="Normal"/>
        <w:jc w:val="both"/>
        <w:rPr/>
      </w:pPr>
      <w:r>
        <w:rPr/>
        <w:t>3.6. Заявления на приобретение прав на установку и эксплуатацию павильонов, киосков и выносного холодильного оборудования направляются в департамент градостроительства и земельных отношений администрации городского округа город Воронеж и рассматриваются межведомственной комиссией по размещению, установке и эксплуатации павильонов, киосков и выносного холодильного оборудования (далее по тексту Комиссия) в соответствии с «Положением о межведомственной комиссии по установке и эксплуатации павильонов, киосков и выносного холодильного оборудования на территории городского округа город Воронеж  (приложение № 4 к настоящему Решению). На комиссию предоставляется графический материал с нанесенным местом размещения павильонов, киосков и выносного холодильного оборудования в М 1:500, согласованный первоначально с главой районной Управы, районным архитектором, управлением инвестиций и развития потребительского рынка администрации городского округа город Воронеж.</w:t>
      </w:r>
    </w:p>
    <w:p>
      <w:pPr>
        <w:pStyle w:val="Normal"/>
        <w:jc w:val="both"/>
        <w:rPr/>
      </w:pPr>
      <w:r>
        <w:rPr/>
        <w:t>3.7. На основании положительного решения Комиссии (состав которой определен в приложении №5 к настоящему Решению) заявителем согласовывается с КГА: градостроительное заключение о возможности размещения павильона, киоска и выносного холодильного оборудования, эскизный проект павильона, киоска, проект благоустройства прилегающей территории.</w:t>
      </w:r>
    </w:p>
    <w:p>
      <w:pPr>
        <w:pStyle w:val="Normal"/>
        <w:jc w:val="both"/>
        <w:rPr/>
      </w:pPr>
      <w:r>
        <w:rPr/>
        <w:t>Градостроительное заключение согласовывается заявителем также с:</w:t>
      </w:r>
    </w:p>
    <w:p>
      <w:pPr>
        <w:pStyle w:val="Normal"/>
        <w:ind w:left="360" w:hanging="0"/>
        <w:jc w:val="both"/>
        <w:rPr/>
      </w:pPr>
      <w:r>
        <w:rPr/>
        <w:t>-       ТУ Роспотребнадзора по Воронежской области;</w:t>
      </w:r>
    </w:p>
    <w:p>
      <w:pPr>
        <w:pStyle w:val="Normal"/>
        <w:ind w:left="360" w:hanging="0"/>
        <w:jc w:val="both"/>
        <w:rPr/>
      </w:pPr>
      <w:r>
        <w:rPr/>
        <w:t>-    управлением по охране окружающей среды администрации городского округа город Воронеж;</w:t>
      </w:r>
    </w:p>
    <w:p>
      <w:pPr>
        <w:pStyle w:val="Normal"/>
        <w:ind w:left="360" w:hanging="0"/>
        <w:jc w:val="both"/>
        <w:rPr/>
      </w:pPr>
      <w:r>
        <w:rPr/>
        <w:t>-       ГО ЧС городского округа город Воронеж;</w:t>
      </w:r>
    </w:p>
    <w:p>
      <w:pPr>
        <w:pStyle w:val="Normal"/>
        <w:ind w:left="360" w:hanging="0"/>
        <w:jc w:val="both"/>
        <w:rPr/>
      </w:pPr>
      <w:r>
        <w:rPr/>
        <w:t>-    управлением ГИБДД ГУВД Воронежской области (в случае размещения павильонов, киосков в составе с остановкой общественного транспорта или в непосредственной близости от проезжей част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ом территориального общественного самоуправления, зарегистрированного в установленном законом порядке на данной территории, с ТСЖ в границах отв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размещения объекта в охранных зонах  инженерных сетей, производится                                                               дополнительное  согласование с городскими инженерными службами. </w:t>
      </w:r>
    </w:p>
    <w:p>
      <w:pPr>
        <w:pStyle w:val="Normal"/>
        <w:jc w:val="both"/>
        <w:rPr/>
      </w:pPr>
      <w:r>
        <w:rPr/>
        <w:t>3.8. Согласованный проектный материал служит основанием для продажи первому заявителю (оформившему и согласовавшему соответствующие документы в установленном порядке) права установки павильона, киоска, выносного холодильного оборудования.</w:t>
      </w:r>
    </w:p>
    <w:p>
      <w:pPr>
        <w:pStyle w:val="Normal"/>
        <w:jc w:val="both"/>
        <w:rPr/>
      </w:pPr>
      <w:r>
        <w:rPr/>
        <w:t>Согласования проводятся как самим заявителем, так и уполномоченной организацией.</w:t>
      </w:r>
    </w:p>
    <w:p>
      <w:pPr>
        <w:pStyle w:val="Normal"/>
        <w:jc w:val="both"/>
        <w:rPr/>
      </w:pPr>
      <w:r>
        <w:rPr/>
        <w:t>Предельные сроки согласования устанавливаются:</w:t>
      </w:r>
    </w:p>
    <w:p>
      <w:pPr>
        <w:pStyle w:val="Normal"/>
        <w:ind w:left="360" w:hanging="0"/>
        <w:jc w:val="both"/>
        <w:rPr/>
      </w:pPr>
      <w:r>
        <w:rPr/>
        <w:t>для муниципальных предприятий (учреждений) – 14 календарных дней;</w:t>
      </w:r>
    </w:p>
    <w:p>
      <w:pPr>
        <w:pStyle w:val="Normal"/>
        <w:ind w:left="360" w:hanging="0"/>
        <w:jc w:val="both"/>
        <w:rPr/>
      </w:pPr>
      <w:r>
        <w:rPr/>
        <w:t>для иных – 30 календарных дней.</w:t>
      </w:r>
    </w:p>
    <w:p>
      <w:pPr>
        <w:pStyle w:val="Normal"/>
        <w:jc w:val="both"/>
        <w:rPr/>
      </w:pPr>
      <w:r>
        <w:rPr/>
        <w:t>Согласующая градостроительное заключение и проектный материал организация обязана в указанный срок согласовать установку и размещение павильонов, киосков и выносного холодильного оборудования или представить обоснованный отказ.</w:t>
      </w:r>
    </w:p>
    <w:p>
      <w:pPr>
        <w:pStyle w:val="Normal"/>
        <w:jc w:val="both"/>
        <w:rPr/>
      </w:pPr>
      <w:r>
        <w:rPr/>
        <w:t xml:space="preserve">В случае превышения предельного срока согласования, подтвержденного заявителем и отметкой организации, получившей документы на согласование, градостроительное заключение считается согласованным данной организацией «по умолчанию». </w:t>
      </w:r>
    </w:p>
    <w:p>
      <w:pPr>
        <w:pStyle w:val="Normal"/>
        <w:jc w:val="both"/>
        <w:rPr/>
      </w:pPr>
      <w:r>
        <w:rPr/>
        <w:t xml:space="preserve">3.9. На основании положительного решения Комиссии и согласованного проектного материала КГА оформляет ордер на установку павильона, киоска, выносного холодильного оборудования (если устанавливается за пределами павильона). </w:t>
      </w:r>
    </w:p>
    <w:p>
      <w:pPr>
        <w:pStyle w:val="Normal"/>
        <w:jc w:val="both"/>
        <w:rPr/>
      </w:pPr>
      <w:r>
        <w:rPr/>
        <w:t>Ордер содержи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едения о владельце павильона, киоска, выносного холодильного оборудования (для юридического лица – полное наименование, местонахождение, для физического лица – фамилия, имя, отчество, паспортные данные и сведения о регистрации в качестве индивидуального предпринимателя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 и профиль павильона, кио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копировку с планшета М 1:500 с нанесенным местом размещения павильона, киоска, выносного холодильного оборудов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ь павильона, киоска, выносного холодильного оборуд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ь и границы прилегающей территории, убираемой владельцем павильона, киоска, согласно установленным санитарным нормам (5 м по периметру павильона, киоск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 размещении выносного холодильного оборудования (если устанавливается в павильон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действия ордера.</w:t>
      </w:r>
    </w:p>
    <w:p>
      <w:pPr>
        <w:pStyle w:val="Normal"/>
        <w:jc w:val="both"/>
        <w:rPr/>
      </w:pPr>
      <w:r>
        <w:rPr/>
        <w:t>Ордер визируется исполнителем, главным инженером КГА и утверждается председателем КГА (или по его поручению главным художником городского округа г. Воронеж).</w:t>
      </w:r>
    </w:p>
    <w:p>
      <w:pPr>
        <w:pStyle w:val="Normal"/>
        <w:jc w:val="both"/>
        <w:rPr/>
      </w:pPr>
      <w:r>
        <w:rPr/>
        <w:t xml:space="preserve">3.10. На основании ордера КЗО заключает  договор на установку павильона, киоска и выносного холодильного оборудования. </w:t>
      </w:r>
    </w:p>
    <w:p>
      <w:pPr>
        <w:pStyle w:val="Normal"/>
        <w:jc w:val="both"/>
        <w:rPr/>
      </w:pPr>
      <w:r>
        <w:rPr/>
        <w:t xml:space="preserve">3.11. После принятия по акту готовности павильона, киоска и его  соответствия проектной документации с выполнением требований благоустройства Департамент градостроительства и земельных отношений издает приказ о разрешении эксплуатации павильона, киоска. </w:t>
      </w:r>
    </w:p>
    <w:p>
      <w:pPr>
        <w:pStyle w:val="Normal"/>
        <w:jc w:val="both"/>
        <w:rPr/>
      </w:pPr>
      <w:r>
        <w:rPr/>
        <w:t>3.12. Изменение владельца павильона, киоска является основанием для переоформления разрешительных документов на установку и эксплуатацию указанного объекта на нового владельца на срок действия первоначальных документов на тех же условиях.</w:t>
      </w:r>
    </w:p>
    <w:p>
      <w:pPr>
        <w:pStyle w:val="Normal"/>
        <w:jc w:val="both"/>
        <w:rPr/>
      </w:pPr>
      <w:r>
        <w:rPr/>
        <w:t>3.13. При наличии предложений КГА по изменению архитектурного облика объекта в условиях разрешительных документов, выдаваемых на новый срок, включается пункт, предусматривающий обязанность владельца на проведение ремонта, реконструкции, замене павильона, киоска и выносного холодильного оборудования, благоустройству прилегающей территории и пр., и пункт, предусматривающий право Департамента градостроительства и земельных отношений, в случае невыполнения владельцем данной обязанности в установленный срок, отозвать выдаваемые разрешительные документы.</w:t>
      </w:r>
    </w:p>
    <w:p>
      <w:pPr>
        <w:pStyle w:val="Normal"/>
        <w:jc w:val="both"/>
        <w:rPr/>
      </w:pPr>
      <w:r>
        <w:rPr/>
        <w:t>3.14. В случае отказа Комиссии в продлении действия разрешительных документов на установку и эксплуатацию павильона, киоска и выносного холодильного оборудования по основаниям, изложенным в п.п.5.4, 6.10 Департамент градостроительства и земельных отношений издает соответствующий приказ о прекращении действия ранее выданных разрешительных документов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3"/>
        <w:rPr/>
      </w:pPr>
      <w:r>
        <w:rPr/>
        <w:t>4. ПРОДАЖА ПРАВА НА УСТАНОВКУ И ЭКСПЛУАТАЦИЮ ПАВИЛЬОНОВ, КИОСКОВ И ВЫНОСНОГО ХОЛОДИЛЬНОГО ОБОРУДОВАНИЯ НА ТЕРРИТОРИИ ГОРОДСКОГО ОКРУГА ГОРОД ВОРОНЕ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Выкупная стоимость права на установку и эксплуатацию павильонов, киосков и выносного холодильного оборудования рассчитывается по формуле:</w:t>
      </w:r>
    </w:p>
    <w:p>
      <w:pPr>
        <w:pStyle w:val="Normal"/>
        <w:jc w:val="both"/>
        <w:rPr/>
      </w:pPr>
      <w:r>
        <w:rPr/>
        <w:t>Св = Су х Сэ х S х К, где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Св – выкупная стоимость права на установку и эксплуатацию павильонов, киосков и выносного холодильного оборудования,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у – стоимость права установки павильонов, киосков и выносного холодильного оборудования для соответствующего  квартала, руб./кв.м (приложение №6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э – срок эксплуатации павильонов, киосков и выносного холодильного оборудования (павильоны – до 5-ти лет, киоски – до 3-х лет, выносное холодильное оборудование – на срок эксплуатации киоска, павильона, рядом с которым оно установлено), год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К - корректирующий коэффициент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0,1 – для павильонов, для  киосков по ремонту обуви и для киосков по ремонту часов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0,15 – для остальных киосков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0,01 – для павильонов и киосков по приему вторсырья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 - для выносного холодильного оборудования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 – площадь павильона, киоска, выносного холодильного оборудования, кв.м.</w:t>
      </w:r>
    </w:p>
    <w:p>
      <w:pPr>
        <w:pStyle w:val="Normal"/>
        <w:jc w:val="both"/>
        <w:rPr/>
      </w:pPr>
      <w:r>
        <w:rPr/>
        <w:t>4.2. Условия и сроки внесения платежей за право на установку павильонов, киосков и выносного холодильного оборудования устанавливаются договором на установку павильонов, киосков и выносного холодильного оборудовани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5. ПРОДЛЕНИЕ РАЗРЕШИТЕЛЬНЫХ ДОКУМЕНТОВ НА ЭКСПЛУАТАЦИЮ ПАВИЛЬОНОВ, КИОСКОВ И ВЫНОСНОГО ХОЛОДИЛЬНОГО ОБОРУДОВАНИЯ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 Продление разрешительных документов (далее Разрешение) на установку и эксплуатацию павильонов, киосков и выносного холодильного оборудования на улицах и  площадях городского округа город Воронеж, определенного согласно приложению № 3 к настоящему Решению, запрещено, за исключением киосков и павильонов, выполненных в комплексе с остановками городского транспорта, объектов мелкорозничной торговли по реализации печатной продукции, мороженого, цветов. </w:t>
      </w:r>
    </w:p>
    <w:p>
      <w:pPr>
        <w:pStyle w:val="Normal"/>
        <w:jc w:val="both"/>
        <w:rPr/>
      </w:pPr>
      <w:r>
        <w:rPr/>
        <w:t>5.2. По истечении срока действия Разрешения на установку и эксплуатацию павильона, киоска и выносного холодильного оборудования оно может быть продлено решением  Комиссии  по заявке владельца соответствующего объекта.</w:t>
      </w:r>
    </w:p>
    <w:p>
      <w:pPr>
        <w:pStyle w:val="Normal"/>
        <w:jc w:val="both"/>
        <w:rPr/>
      </w:pPr>
      <w:r>
        <w:rPr/>
        <w:t>5.3. Заявление о продлении срока действия Разрешения на новый период подается владельцем данного объекта в департамент градостроительства и земельных отношений не позднее 2-х месяцев до истечения срока действия данного Разрешения.</w:t>
      </w:r>
    </w:p>
    <w:p>
      <w:pPr>
        <w:pStyle w:val="Normal"/>
        <w:jc w:val="both"/>
        <w:rPr/>
      </w:pPr>
      <w:r>
        <w:rPr/>
        <w:t xml:space="preserve">5.4. Решение о продлении срока действия Разрешения принимается с учетом городской градостроительной политики и при выполнении следующих требова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ования заявления о продлении срока действия Разрешения с органом территориального общественного самоуправления, зарегистрированного в установленном законом порядке на данной территории или с ТСЖ в границах отвода, в случае размещения объекта в охранных зонах  инженерных сетей - с городскими инженерными служб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владельцем павильона, киоска и выносного холодильного оборудования условий данного Разре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ие павильона, киоска утвержденной проектной документ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держание в надлежащем состояние павильона, киоска и выносного холодильного оборуд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санитарно-эпидемиологических требований и требований в сфере защиты прав потреб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ение требований по благоустройству прилегающей территории.</w:t>
      </w:r>
    </w:p>
    <w:p>
      <w:pPr>
        <w:pStyle w:val="Normal"/>
        <w:jc w:val="both"/>
        <w:rPr/>
      </w:pPr>
      <w:r>
        <w:rPr/>
        <w:t>5.5. В случае отказа в продлении данного Разрешения владельцу павильона, киоска, выносного холодильного оборудования направляется уведомление КГА о необходимости демонтажа ранее установленного объекта непозднее 10-ти дней после окончания срока действия разрешения на его установку и эксплуатацию.</w:t>
      </w:r>
    </w:p>
    <w:p>
      <w:pPr>
        <w:pStyle w:val="Normal"/>
        <w:jc w:val="both"/>
        <w:rPr/>
      </w:pPr>
      <w:r>
        <w:rPr/>
        <w:t xml:space="preserve">5.6. При положительном заключении Комиссии о возможности продления данного Разрешения КГА оформляет ордер на установку павильона, киоска, выносного холодильного оборудования в порядке, предусмотренном пунктами 3.2, 3.4, 3.9, 3.13 настоящего Положения, на новый срок,  департамент градостроительства и земельных отношений оформляет приказ о продлении срока эксплуатации павильона, киоска, выносного холодильного оборудования, КЗО продляет договор на установку павильона, киоска, выносного холодильного оборудования. </w:t>
      </w:r>
    </w:p>
    <w:p>
      <w:pPr>
        <w:pStyle w:val="Normal"/>
        <w:jc w:val="both"/>
        <w:rPr/>
      </w:pPr>
      <w:r>
        <w:rPr/>
        <w:t>5.7. Переоформленная на новый срок документация на установку и эксплуатацию павильонов, киосков и выносного холодильного оборудования выдается не позднее 10 дней до окончания срока действия ранее оформленных документов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center"/>
        <w:rPr/>
      </w:pPr>
      <w:r>
        <w:rPr/>
        <w:t>6. ПОРЯДОК ДЕМОНТАЖА ПАВИЛЬОНОВ, КИОСКОВ И ВЫНОСНОГО ХОЛОДИЛЬНОГО ОБОРУДОВАНИЯ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21"/>
        <w:rPr/>
      </w:pPr>
      <w:r>
        <w:rPr/>
        <w:t>6.1.  Контроль за соблюдением  соответствия павильонов, киосков проектной документации осуществляет КГА с привлечением службы районного архитектора по месту расположения объекта. В случае выявления нарушений (отступления от утвержденного   проекта, самовольные пристройки, несанкционированная торговля алкогольной продукцией, невыполнение требований по благоустройству прилегающей территории, самовольное размещение рекламы, информации, холодильных шкафов и т.п.) владельцу павильона, киоска направляется предписание КГА об устранении нарушени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6.2. В случае невыполнения в 15-ти дневный срок предписания КГА об устранении нарушений, указанных в пункте 2.6. настоящего Положения:</w:t>
      </w:r>
    </w:p>
    <w:p>
      <w:pPr>
        <w:pStyle w:val="Normal"/>
        <w:jc w:val="both"/>
        <w:rPr/>
      </w:pPr>
      <w:r>
        <w:rPr/>
        <w:t>- материалы по нарушителю направляются на межведомственную комиссию для принятия решения о демонтаже павильона, киоска, выносного холодильного оборудования;</w:t>
      </w:r>
    </w:p>
    <w:p>
      <w:pPr>
        <w:pStyle w:val="Normal"/>
        <w:jc w:val="both"/>
        <w:rPr/>
      </w:pPr>
      <w:r>
        <w:rPr/>
        <w:t>- приказом председателя КГА ордер на установку павильона, киоска и выносного холодильного оборудования признается утратившим силу;</w:t>
      </w:r>
    </w:p>
    <w:p>
      <w:pPr>
        <w:pStyle w:val="Normal"/>
        <w:jc w:val="both"/>
        <w:rPr/>
      </w:pPr>
      <w:r>
        <w:rPr/>
        <w:t>- приказом Директора Департамента градостроительства и земельных отношений разрешение на эксплуатацию павильона, киоска и выносного холодильного оборудования подлежит отмене, а само сооружение подлежит демонтажу;</w:t>
      </w:r>
    </w:p>
    <w:p>
      <w:pPr>
        <w:pStyle w:val="Normal"/>
        <w:jc w:val="both"/>
        <w:rPr/>
      </w:pPr>
      <w:r>
        <w:rPr/>
        <w:t>- владельцу павильона, киоска и выносного холодильного оборудования направляется предписание КГА о необходимости демонтажа установленного объекта в 10-ти дневный срок.</w:t>
      </w:r>
    </w:p>
    <w:p>
      <w:pPr>
        <w:pStyle w:val="Normal"/>
        <w:jc w:val="both"/>
        <w:rPr/>
      </w:pPr>
      <w:r>
        <w:rPr/>
        <w:t>6.3. В случае неисполнения в добровольном порядке в 10-ти дневный срок приказа Директора Департамента градостроительства и земельных отношений о необходимости демонтажа павильонов, киосков и выносного холодильного оборудования демонтаж осуществляется соответствующей районной Управой городского округа город Воронеж по месту фактического нахождения павильонов, киосков и выносного холодильного оборудования в соответствии с порядком демонтажа данного объекта.</w:t>
      </w:r>
    </w:p>
    <w:p>
      <w:pPr>
        <w:pStyle w:val="Normal"/>
        <w:jc w:val="both"/>
        <w:rPr/>
      </w:pPr>
      <w:r>
        <w:rPr/>
        <w:t>6.4. По истечении 10-ти дневного срока при неисполнении предписания о демонтаже в добровольном порядке, КГА направляет в соответствующую районную Управу городского округа город Воронеж по месту фактического нахождения павильонов, киосков и выносного холодильного оборудования письменное уведомление о необходимости демонтажа павильонов, киосков и выносного холодильного оборудования с приложением комплекта документов, подтверждающих соблюдение порядка принятия решения о демонтаже павильонов, киосков и выносного холодильного оборудования в строгом соответствии с настоящим Положением.</w:t>
      </w:r>
    </w:p>
    <w:p>
      <w:pPr>
        <w:pStyle w:val="Normal"/>
        <w:jc w:val="both"/>
        <w:rPr/>
      </w:pPr>
      <w:r>
        <w:rPr/>
        <w:t>6.5. Соответствующая районная Управа городского округа город Воронеж направляет по месту нахождения титульного владельца павильона, киоска и выносного холодильного оборудования письменное извещение о календарной дате  и сроке принудительного демонтажа установленного объекта посредством заказного письма с уведомлением о его вручении. В извещении указывается календарная дата, срок и место демонтажа, а также место последующего хранения снесенного павильона, киоска, выносного холодильного оборудования и условия последующего получения его конструктивных элементов титульным владельцем. Дата демонтажа назначается на календарный рабочий день, период с 09 часов 00 минут до 17 часов 00 минут, исключая период с 13 часов 00 минут до 14 часов 00 минут;  при поступлении уведомления о вручении заказного письма с извещением о предстоящем принудительном демонтаже.</w:t>
      </w:r>
    </w:p>
    <w:p>
      <w:pPr>
        <w:pStyle w:val="Normal"/>
        <w:jc w:val="both"/>
        <w:rPr/>
      </w:pPr>
      <w:r>
        <w:rPr/>
        <w:t>6.6. Выдача титульным владельцам конструктивных элементов снесенных павильонов, киосков и выносного холодильного оборудования производится после полного возмещения всех затрат и издержек, понесенных в связи с их принудительным демонтажем и последующим хранением на площадке определенной соответствующей районной Управы городского округа город Воронеж по месту фактического нахождения демонтированных павильонов, киосков и выносного холодильного оборудования в пользу  данной Управы.</w:t>
      </w:r>
    </w:p>
    <w:p>
      <w:pPr>
        <w:pStyle w:val="Normal"/>
        <w:jc w:val="both"/>
        <w:rPr/>
      </w:pPr>
      <w:r>
        <w:rPr/>
        <w:t>6.7. Вскрытие демонтированных павильонов, киосков и выносного холодильного оборудования и опись находившегося в них имущества и последующая их сдача на хранение оформляется актом районной комиссии по демонтажу павильонов, киосков и выносного холодильного оборудования.</w:t>
      </w:r>
    </w:p>
    <w:p>
      <w:pPr>
        <w:pStyle w:val="Normal"/>
        <w:jc w:val="both"/>
        <w:rPr/>
      </w:pPr>
      <w:r>
        <w:rPr/>
        <w:t>6.8. Всем районным Управам городского округа город Воронеж сформировать в 15-ти дневный срок с момента принятия настоящего Положения соответствующие районные комиссии по принудительному демонтажу павильонов, киосков и выносного холодильного оборудования и выделить специальные охраняемые территории для хранения конструктивных элементов демонтированных павильонов, киосков и выносного холодильного оборудования.</w:t>
      </w:r>
    </w:p>
    <w:p>
      <w:pPr>
        <w:pStyle w:val="Normal"/>
        <w:jc w:val="both"/>
        <w:rPr/>
      </w:pPr>
      <w:r>
        <w:rPr/>
        <w:t>6.9. Все расходы, связанные с работами по демонтажу павильонов, киосков и выносного холодильного оборудования и последующим хранением конструктивных элементов демонтированных объектов на специальных охраняемых территориях полностью осуществляется за счет денежных средств районных Управ городского округа город Воронеж с последующим их возвратом в полном объеме от титульных владельцев, демонтированных павильонов, киосков и выносного холодильного оборудования при выдачи им их конструкций.</w:t>
      </w:r>
    </w:p>
    <w:p>
      <w:pPr>
        <w:pStyle w:val="Normal"/>
        <w:jc w:val="both"/>
        <w:rPr/>
      </w:pPr>
      <w:r>
        <w:rPr/>
        <w:t>6.10. При необходимости демонтажа павильонов, киосков и выносного холодильного оборудования до истечения срока действия Разрешения на установку и эксплуатацию данного объекта по объективным причинам (изменение градостроительной ситуации, а именно: - разработка, утверждение градостроительной документации, изменения инженерной транспортной инфраструктуры, планируемого капитального строительства, выявления планировочных ограничений,  проведение работ по благоустройству территории общего пользования) для установки павильонов, киосков, выносного холодильного оборудования, по согласованию с владельцем указанного объекта, предоставляется новое равноценное место на срок действия первоначального Разрешения. Основанием  демонтажа павильонов, киосков и выносного холодильного оборудования в указанном случае является приказ Директора Департамента  градостроительства и земельных отношений, подготовленный по представлению КГА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ь аппара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ронежской городской Думы                                                                О.В. Патрина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3">
    <w:name w:val="Основной текст с отступом 3"/>
    <w:basedOn w:val="Normal"/>
    <w:qFormat/>
    <w:pPr>
      <w:ind w:firstLine="39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59:00Z</dcterms:created>
  <dc:creator>Lida</dc:creator>
  <dc:description/>
  <dc:language>en-US</dc:language>
  <cp:lastModifiedBy>Lida</cp:lastModifiedBy>
  <dcterms:modified xsi:type="dcterms:W3CDTF">2006-12-27T08:11:00Z</dcterms:modified>
  <cp:revision>1</cp:revision>
  <dc:subject/>
  <dc:title/>
</cp:coreProperties>
</file>