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lang w:val="en-US"/>
        </w:rPr>
      </w:pPr>
      <w:r>
        <w:rPr>
          <w:b/>
        </w:rPr>
        <w:t>Приложение № 2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к решению Воронежской городской Думы</w:t>
      </w:r>
    </w:p>
    <w:p>
      <w:pPr>
        <w:pStyle w:val="Normal"/>
        <w:ind w:left="5664" w:hanging="0"/>
        <w:rPr/>
      </w:pPr>
      <w:r>
        <w:rPr>
          <w:b/>
        </w:rPr>
        <w:t>от 26.12.06г.  № 271-</w:t>
      </w:r>
      <w:r>
        <w:rPr>
          <w:b/>
          <w:lang w:val="en-US"/>
        </w:rPr>
        <w:t>II</w:t>
      </w:r>
    </w:p>
    <w:p>
      <w:pPr>
        <w:pStyle w:val="Normal"/>
        <w:ind w:left="566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ЛИЦ И ПЛОЩАДЕЙ ГОРОДА ВОРОНЕЖА, НА КОТОРЫХ НЕ ДОПУСКАЕТСЯ НОВОЕ РАЗМЕЩЕНИЕ ПАВИЛЬОНОВ, КИОСК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НОСНОГО ХОЛОДИЛЬНОГО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7"/>
      </w:tblGrid>
      <w:tr>
        <w:trPr/>
        <w:tc>
          <w:tcPr>
            <w:tcW w:w="4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лощадь Ленина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лощадь Черняховского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ниверситетская площадь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ветская площадь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лощадь Заставы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лощадь Славы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оспект Революции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Московский проспект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Ленинский проспект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оспект Патриотов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оспект Труда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Бульвар Победы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л. Беговая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л. Богдана Хмельницкого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л. Ворошилова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л. Вл. Невского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л. Вогоградская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Героев Стратосфер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 xml:space="preserve">Ул. Грамши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Димитро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Домостроителе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Донбас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20-летия Октябр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25-го Октябр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9-го Январ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Жуко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Кардашо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Карла Маркс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Киро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Кольцов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Комиссаржев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Космонавто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Краснознаменн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Кропоткин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Куколк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Ул. Куцыгина</w:t>
            </w:r>
          </w:p>
        </w:tc>
        <w:tc>
          <w:tcPr>
            <w:tcW w:w="47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Ленин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Ленинград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Лизюко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Ломоносо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Марша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Матросо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Машиностротеле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Ул. Мира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Моисее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Никитин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Олеко Дундич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Острогож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Остуже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Пешестрелец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Плеханов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Пушкин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Пятницког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Ростов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Сакко и Ванцетт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Свобод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45-й Стрелковой Дивизи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 Софьи Перовско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Средне-Москов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Степана Разин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Студенче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Театральн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3-го Интернационал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Феоктисто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Хользуно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Фр. Энгельс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Чайковског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Чапае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Южно-Моравск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. Ю. Янони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аппарата</w:t>
      </w:r>
    </w:p>
    <w:p>
      <w:pPr>
        <w:pStyle w:val="Normal"/>
        <w:rPr>
          <w:b/>
          <w:b/>
        </w:rPr>
      </w:pPr>
      <w:r>
        <w:rPr>
          <w:b/>
        </w:rPr>
        <w:t>Воронежской городской Думы                                                                           О.В. Патр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8:11:00Z</dcterms:created>
  <dc:creator>Lida</dc:creator>
  <dc:description/>
  <dc:language>en-US</dc:language>
  <cp:lastModifiedBy>Lida</cp:lastModifiedBy>
  <dcterms:modified xsi:type="dcterms:W3CDTF">2006-12-27T08:12:00Z</dcterms:modified>
  <cp:revision>1</cp:revision>
  <dc:subject/>
  <dc:title>Приложение № 2</dc:title>
</cp:coreProperties>
</file>